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«Развитие образования в Мошенском муниципальном районе на 2014-2021 годы»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за 2018 год</w:t>
      </w:r>
    </w:p>
    <w:tbl>
      <w:tblPr>
        <w:tblW w:w="52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9"/>
        <w:gridCol w:w="6298"/>
        <w:gridCol w:w="2093"/>
        <w:gridCol w:w="3647"/>
        <w:gridCol w:w="3156"/>
      </w:tblGrid>
      <w:tr>
        <w:trPr>
          <w:trHeight w:val="21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блемы, возникш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ходе 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6.  «Обеспечение реализации муниципальной программы и прочие мероприятия в области образования»</w:t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1.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еспечение выполнения муниципальных заданий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на финансовое обеспечение муниципальных заданий  муниципальным образовательным организациям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16,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39,5</w:t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2. Обеспечение выполнения муниципальных  полномочий</w:t>
            </w:r>
          </w:p>
        </w:tc>
      </w:tr>
      <w:tr>
        <w:trPr>
          <w:trHeight w:val="41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на получение доступного и бесплатного общего образования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5,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5,7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на получение доступного и бесплатного дошкольного образования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0,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0,7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убвенция на осуществление отдельных государственных полномочий по оказанию социальной поддержки обучающимся, воспитанникам образовательных организац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1,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1,6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я на осуществление отдельных государственных полномочий по назначению и выплате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6,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4,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едоставление субсидий  на иные цели на ремонт зданий дошкольных  образовательных  учреждений, общеобразовательных учреждений, учреждений дополнительного образования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на иные цели на приобретение или изготовление бланков документов об образовании и (или) о квалификаци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убвенция на ежемесячное денежное вознаграждение за классное руководство в муниципальных образовательных учреждениях, реализующих общеобразовательные программы начального общего, основного общего и среднего (полного) общего образова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убвенция для  осуществления органами местного самоуправления отдельных государственных полномочий по обеспечению бесплатным молоком обучающихс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28"/>
                <w:szCs w:val="28"/>
              </w:rPr>
              <w:t>Предоставление субсидий на иные цели на обеспечение пожарной безопасности, антитеррористической и антикриминальной безопасности дошкольных образовательных учреждений, общеобразовательных учреждений и учреждений дополнительного образования дет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3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 на иные цели на организацию питьевого режима в дошкольных и общеобразовательных учреждениях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субсидий на иные цели на создание условий для получения развития инклюзивного образования, в том числе создания безбарьерной школьной среды для детей-инвалидов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на иные цели на создание условий для отдыха и оздоровления дет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на иные цели на приобретение путевок в загородные оздоровительные организаци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очие мероприятия, осуществляемые за счет межбюджетных трансфертов прошлых лет из областного бюдже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на иные цели на</w:t>
            </w:r>
            <w:r>
              <w:rPr>
                <w:rFonts w:eastAsia="Calibri"/>
                <w:sz w:val="28"/>
                <w:szCs w:val="28"/>
              </w:rPr>
              <w:t xml:space="preserve"> обеспечение оплаты эксплуатационных расходов (абонентская плата оператору за сопровождение подсистемы мониторинга и управления школьными автобусами с использованием технологий ГЛОНАСС, техническая поддержка работоспособности навигационно-связного оборудования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7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ский фонд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3. Реализация прочих мероприятий и управления в области образовани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бслуживание и сопровождение деятельности муниципальных учрежден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3,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3,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 учреждения отдыха и оздоровления дет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3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адровое, материально-техническое и хозяйственное обеспечение деятельности комитета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,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8,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,                                                 И.Н.Кудрявце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образовани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1077" w:gutter="0" w:header="851" w:top="907" w:footer="85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26"/>
      <w:sz w:val="44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aramond" w:hAnsi="Garamond" w:eastAsia="Times New Roman" w:cs="Times New Roman"/>
      <w:b/>
      <w:spacing w:val="20"/>
      <w:sz w:val="28"/>
      <w:szCs w:val="20"/>
    </w:rPr>
  </w:style>
  <w:style w:type="character" w:styleId="3">
    <w:name w:val="Заголовок 3 Знак"/>
    <w:qFormat/>
    <w:rPr>
      <w:rFonts w:ascii="Garamond" w:hAnsi="Garamond" w:eastAsia="Times New Roman" w:cs="Times New Roman"/>
      <w:b/>
      <w:spacing w:val="20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126"/>
      <w:sz w:val="44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alibri" w:hAnsi="Calibri" w:eastAsia="Calibri" w:cs="Calibri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22:00Z</dcterms:created>
  <dc:creator>Панова О.В.</dc:creator>
  <dc:description/>
  <dc:language>en-US</dc:language>
  <cp:lastModifiedBy>GTimofeeva</cp:lastModifiedBy>
  <cp:lastPrinted>2019-02-01T09:22:00Z</cp:lastPrinted>
  <dcterms:modified xsi:type="dcterms:W3CDTF">2019-02-01T06:22:00Z</dcterms:modified>
  <cp:revision>2</cp:revision>
  <dc:subject/>
  <dc:title/>
</cp:coreProperties>
</file>